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81698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627365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841650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081604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834124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709831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839658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667018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2915248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